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іжнародні відкриті змагання з Disco, DiscoSlow, Lyrical, Disco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«BEST DISCO DANCE PERFOMANCE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4 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ул. В. Гетьмана, 6, Mercure Congress Centre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Анна Сидорчук, Ірина Кукурудзяк (Київ) Дмитро Смі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КОВ ВГО «АСЕТУ», Танцювальний Центр «M.E.L. Dance school», Лариса та Олександра Пінькас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9_2л Disco Slow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дакімов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іке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йко Павло(Тернопіл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ривоногова Анастасія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4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2 2 1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1583"/>
        <w:gridCol w:w="1583"/>
        <w:gridCol w:w="1342"/>
        <w:gridCol w:w="1679"/>
        <w:gridCol w:w="2597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 Евелін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 І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 Анн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ндуль Елізабет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730"/>
        <w:gridCol w:w="1730"/>
        <w:gridCol w:w="1351"/>
        <w:gridCol w:w="1825"/>
        <w:gridCol w:w="2868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 Евелі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 Ірина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чок Ан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ндуль Елізабет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с Центр ;Успіх</w:t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4T11:03:00Z</dcterms:created>
  <dc:creator>1</dc:creator>
  <dc:description/>
  <cp:keywords/>
  <dc:language>en-US</dc:language>
  <cp:lastModifiedBy>1</cp:lastModifiedBy>
  <dcterms:modified xsi:type="dcterms:W3CDTF">2026-02-16T08:42:00Z</dcterms:modified>
  <cp:revision>3</cp:revision>
  <dc:subject/>
  <dc:title>Міжнародні відкриті змагання з Disco, DiscoSlow, Lyrical, DiscoFreestyle</dc:title>
</cp:coreProperties>
</file>